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6250387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72355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53421190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892494789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